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8810611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424276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72809533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